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68578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121348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683406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98641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