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age1 A document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ec An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contains the subsections \ref subsection1 and \ref subsect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see page \ref pa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ubsection1 The first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ubsection2 The second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age2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