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828342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026320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1941032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867841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